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аленти́на Влади́мировна Терешко́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СЛАЙД №2)</w:t>
      </w:r>
    </w:p>
    <w:p>
      <w:pPr>
        <w:pStyle w:val="Normal"/>
        <w:rPr/>
      </w:pPr>
      <w:r>
        <w:rPr>
          <w:b/>
          <w:bCs/>
        </w:rPr>
        <w:t xml:space="preserve">— </w:t>
      </w:r>
      <w:r>
        <w:rPr>
          <w:b/>
          <w:bCs/>
        </w:rPr>
        <w:t xml:space="preserve">советский космонавт, первая женщина-космонавт Земли, Герой Советского Союза, генерал-майор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СЛАЙД №3)</w:t>
      </w:r>
    </w:p>
    <w:p>
      <w:pPr>
        <w:pStyle w:val="Normal"/>
        <w:rPr/>
      </w:pPr>
      <w:r>
        <w:rPr>
          <w:b/>
          <w:bCs/>
        </w:rPr>
        <w:t>Валентина Терешкова родилась в деревне Большое Масленниково Ярославской области в крестьянской семье  6 марта 1937 года. Как рассказывала сама Валентина Владимировна, в детстве она говорила с родными по-белорусск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Отец — тракторист, мать — работница текстильной фабрики. </w:t>
      </w:r>
    </w:p>
    <w:p>
      <w:pPr>
        <w:pStyle w:val="Normal"/>
        <w:rPr>
          <w:b/>
          <w:b/>
          <w:bCs/>
        </w:rPr>
      </w:pPr>
      <w:r>
        <w:rPr/>
        <w:t xml:space="preserve"> </w:t>
      </w:r>
      <w:r>
        <w:rPr>
          <w:b/>
          <w:bCs/>
        </w:rPr>
        <w:t xml:space="preserve">В 1945 году девочка поступила в среднюю школу № 32 города Ярославль, семь классов которой окончила в 1953 году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(СЛАЙД №4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Чтобы помочь семье, в 1954 году Валентина пошла работать на Ярославский шинный завод браслетчицей, одновременно поступив на учёбу в вечерние классы школы рабочей молодёжи. С 1959 года занималась парашютным спортом в Ярославском аэроклубе (выполнила 90 прыжков). Продолжив работу на текстильном комбинате «Красный Перекоп», с 1955 по 1960 год Валентина прошла заочное обучение в техникуме лёгкой промышленности. С 11 августа 1960 года — освобождённый секретарь комитета ВЛКСМ комбината «Красный Перекоп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(СЛАЙД №5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осле первых успешных полётов советских космонавтов у Сергея Королёва появилась идея запустить в космос женщину-космонавта. В начале 1962 года начался поиск претенденток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(СЛАЙД №6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Из сотен кандидатур были выбраны пятеро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Жанна Ёркина, Татьяна Кузнецова, Валентина Пономарёва,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рина Соловьёва и Валентина Терешков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Сразу после принятия в отряд космонавтов Валентину Терешкову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звали на срочную воинскую службу в звании рядовых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(СЛАЙД №7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 отряд космонавтов Валентина Терешкова была зачисле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2 марта 1962 года и стала проходить обучение как слушатель-космонавт 2 отряда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9 ноября 1962 она сдала выпускные экзамены на «отлично»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С 1 декабря 1962 года она — космонавт 1 отряда 1 отдела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(СЛАЙД №8)</w:t>
      </w:r>
    </w:p>
    <w:p>
      <w:pPr>
        <w:pStyle w:val="Normal"/>
        <w:rPr/>
      </w:pPr>
      <w:r>
        <w:rPr>
          <w:b/>
          <w:bCs/>
        </w:rPr>
        <w:t xml:space="preserve">Свой космический полёт (первый в мире полёт женщины-космонавта) Валентина Терешкова совершила 16 июня 1963 года на космическом корабле Восток-6. </w:t>
      </w:r>
    </w:p>
    <w:p>
      <w:pPr>
        <w:pStyle w:val="Normal"/>
        <w:rPr/>
      </w:pPr>
      <w:r>
        <w:rPr>
          <w:b/>
          <w:bCs/>
        </w:rPr>
        <w:t xml:space="preserve">Он продолжался почти трое суток. </w:t>
      </w:r>
    </w:p>
    <w:p>
      <w:pPr>
        <w:pStyle w:val="Normal"/>
        <w:rPr/>
      </w:pPr>
      <w:r>
        <w:rPr>
          <w:b/>
          <w:bCs/>
        </w:rPr>
        <w:t>В день первого полёта в космос Валентина Терешкова сказала родным, что уезжает на соревнования парашютистов. О полете они узнали из новостей по радио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(СЛАЙД №9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дновременно с космическим кораблем Восток-6 на орбите находился космический корабль Восток-5, пилотируемый космонавтом Валерием Быковски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пускаемый аппарат «Восток-6» с Валентиной Терешковой на борту благополучно приземлился в Алтайском кра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(СЛАЙД №10)</w:t>
      </w:r>
    </w:p>
    <w:p>
      <w:pPr>
        <w:pStyle w:val="Normal"/>
        <w:rPr/>
      </w:pPr>
      <w:r>
        <w:rPr>
          <w:b/>
          <w:bCs/>
        </w:rPr>
        <w:t>С 30 апреля 1969 — 28 апреля 1997 года Валентина Терешкова — инструктор-космонавт-испытатель группы орбитальных пилотируемых комплексов общего и специального назначения, 1 группы отряда космонавто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решкова осталась в отряде, и в 1982 году даже могла быть назначена командиром женского экипажа КК «Союз». 30 апреля 1997 года Терешкова покинула отряд в связи с достижением предельного возраста. С 1997 года она старший научный сотрудник Центра подготовки космонавто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(СЛАЙД №11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сле выполнения космического полёта Терешкова поступила и окончила с отличием Военно-воздушную инженерную академию им. Н. Е. Жуковского, стала кандидатом технических наук, профессором, автором более 50 научных рабо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(СЛАЙД №12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Воинские зв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5 декабря 1962 — младший лейтенан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6 июня 1963 — лейтенан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6 июня 1963 — капита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 января 1965 — майор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4 октября 1967 — подполковни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0 апреля 1970 — инженер-полковник, с 1975 г. — полковник-инженер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995 — генерал-майор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 30 апреля 1997 года находится в отставк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(СЛАЙДЫ №13 - 18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Интересные факты</w:t>
      </w:r>
    </w:p>
    <w:p>
      <w:pPr>
        <w:pStyle w:val="Normal"/>
        <w:rPr/>
      </w:pPr>
      <w:r>
        <w:rPr>
          <w:b/>
          <w:bCs/>
        </w:rPr>
        <w:t>Именем Валентины Терешковой названы кратер на Луне и малая планета 1671 Chaika.</w:t>
      </w:r>
    </w:p>
    <w:p>
      <w:pPr>
        <w:pStyle w:val="Normal"/>
        <w:rPr/>
      </w:pPr>
      <w:r>
        <w:rPr>
          <w:b/>
          <w:bCs/>
        </w:rPr>
        <w:t>Валентине Владимировне присвоен почётный титул «Величайшая женщина XX столетия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ё именем названа набережная в Евпатории.</w:t>
      </w:r>
    </w:p>
    <w:p>
      <w:pPr>
        <w:pStyle w:val="Normal"/>
        <w:rPr/>
      </w:pPr>
      <w:r>
        <w:rPr>
          <w:b/>
          <w:bCs/>
        </w:rPr>
        <w:t xml:space="preserve">В Витебске, Иркутске, Кемерово, Клину, Королёве, Липецке, Мытищах, Ардатове, Одессе, и других городах России есть улицы Терешковой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ё именем назван проспект в городе Гудермесе.</w:t>
      </w:r>
    </w:p>
    <w:p>
      <w:pPr>
        <w:pStyle w:val="Normal"/>
        <w:rPr/>
      </w:pPr>
      <w:r>
        <w:rPr>
          <w:b/>
          <w:bCs/>
        </w:rPr>
        <w:t>Школа № 32 города Ярославля, в которой она училась, носит имя В. Терешковой. Недалеко от её родной деревни есть музей В. В. Терешково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 1983 году была выпущена памятная монета с изображением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В. Терешковой. Таким образом, женщина – космонавт В. Терешкова стала </w:t>
      </w:r>
    </w:p>
    <w:p>
      <w:pPr>
        <w:pStyle w:val="Normal"/>
        <w:rPr/>
      </w:pPr>
      <w:r>
        <w:rPr>
          <w:b/>
          <w:bCs/>
        </w:rPr>
        <w:t xml:space="preserve">единственным советским гражданином, чей портрет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ыл при жизни помещён на советскую монету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СЛАЙДЫ №19)</w:t>
      </w:r>
    </w:p>
    <w:p>
      <w:pPr>
        <w:pStyle w:val="Normal"/>
        <w:rPr/>
      </w:pPr>
      <w:r>
        <w:rPr>
          <w:b/>
          <w:bCs/>
        </w:rPr>
        <w:t>Мы помним и гордимся первой советской женщиной – космонавтом Валентиной Терешково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Памятник В. Терешковой в Москве на Аллее Космонавтов.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Скульптор Г.П. Постников,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рхитекторы: М.О. Барщ, А.Н. Колчин, 1967 г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26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03:38:00Z</dcterms:created>
  <dc:creator>1</dc:creator>
  <dc:description/>
  <cp:keywords/>
  <dc:language>en-US</dc:language>
  <cp:lastModifiedBy>1</cp:lastModifiedBy>
  <dcterms:modified xsi:type="dcterms:W3CDTF">2010-10-23T13:36:00Z</dcterms:modified>
  <cp:revision>8</cp:revision>
  <dc:subject/>
  <dc:title/>
</cp:coreProperties>
</file>